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53"/>
      </w:tblGrid>
      <w:tr>
        <w:trPr>
          <w:trHeight w:val="9462" w:hRule="atLeast"/>
        </w:trPr>
        <w:tc>
          <w:tcPr>
            <w:tcW w:w="5387" w:type="dxa"/>
            <w:tcBorders/>
          </w:tcPr>
          <w:p>
            <w:pPr>
              <w:pStyle w:val="Heading2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  <w:t>ΑΝΑΓΝΩΡΙΣΗΣ ΣΥΝΑΦΕΙΑΣ                                ΜΕΤΑΠΤΥΧΙΑΚΟΥ/ΔΙΔΑΚΤΟΡΙΚΟΥ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ώνυμο: ……………………………………………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  <w:p>
            <w:pPr>
              <w:pStyle w:val="Heading1"/>
              <w:rPr/>
            </w:pPr>
            <w:r>
              <w:rPr>
                <w:rFonts w:cs="Arial"/>
                <w:b/>
                <w:sz w:val="22"/>
                <w:szCs w:val="22"/>
                <w:lang w:val="el-GR"/>
              </w:rPr>
              <w:t>Όνομα: 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ατρώνυμο: ……………………………………………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ικότητα: 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κατοικίας: …………………………….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όλη: …………………………………………..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Τηλέφωνα: 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Ε-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……………………………………………………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ίτλος Μεταπτυχιακού/ Διδακτορικού: 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3" w:type="dxa"/>
            <w:tcBorders/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Το ΠΥΣΠΕ ΗΜΑΘ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Παρακαλώ όπως αναγνωρίσετε τη συνάφεια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του μεταπτυχιακού/ διδακτορικού τίτλου σπουδών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μου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Επισυναπτόμενα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ίγραφο Τίτλου Σπουδ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λυτική βαθμολογία</w:t>
            </w:r>
          </w:p>
        </w:tc>
      </w:tr>
      <w:tr>
        <w:trPr>
          <w:trHeight w:val="1718" w:hRule="atLeast"/>
        </w:trPr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ΘΕΜΑ: «Αναγνώριση Συνάφειας Μεταπτυχιακού/       </w:t>
            </w:r>
          </w:p>
          <w:p>
            <w:pPr>
              <w:pStyle w:val="TextBody"/>
              <w:rPr/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cs="Arial"/>
                <w:b w:val="false"/>
                <w:sz w:val="22"/>
                <w:szCs w:val="22"/>
              </w:rPr>
              <w:t>Διδακτορικού Τίτλου»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έροια, ……-……-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3" w:type="dxa"/>
            <w:tcBorders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Αιτ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ΑΙΤΗΣΗ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8110" cy="624840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23:00Z</dcterms:created>
  <dc:creator>Κώστας Στυλιάδης</dc:creator>
  <dc:description/>
  <cp:keywords/>
  <dc:language>en-US</dc:language>
  <cp:lastModifiedBy>TANIA</cp:lastModifiedBy>
  <cp:lastPrinted>2016-12-01T07:43:00Z</cp:lastPrinted>
  <dcterms:modified xsi:type="dcterms:W3CDTF">2025-11-10T06:37:00Z</dcterms:modified>
  <cp:revision>24</cp:revision>
  <dc:subject/>
  <dc:title>Προς το </dc:title>
</cp:coreProperties>
</file>